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elling Word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all</w:t>
        <w:tab/>
        <w:tab/>
        <w:t>all</w:t>
        <w:tab/>
        <w:tab/>
        <w:t>football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alk</w:t>
        <w:tab/>
        <w:tab/>
        <w:t>chalk</w:t>
        <w:tab/>
        <w:tab/>
        <w:t>hallwa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ought</w:t>
        <w:tab/>
        <w:t>small</w:t>
        <w:tab/>
        <w:tab/>
        <w:t>sidewalk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all</w:t>
        <w:tab/>
        <w:tab/>
        <w:t>thought</w:t>
        <w:tab/>
        <w:t>thoughtful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ought</w:t>
        <w:tab/>
        <w:t>fall</w:t>
        <w:tab/>
        <w:tab/>
        <w:t>alway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obust Vocabular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bsolutely – if you absolutely have to do something, you definitely have to do i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alfheartedly – if you do something halfheartedly, you do it without much interes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dentify – if you identify something, you figure out what it i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urable – if something is durable, it lasts a long tim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are – if something is rare, it is not found or seen very ofte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ast – something that will last will be able to be used for a long tim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mmon – if something is common, there is a lot of it, or it happens a lo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ettled – if something settled, if moved slowly until it came to a res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eparated – if you separated things, you sorted them into group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llection – when you have a collection, you have a group of things that are kept togethe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igh Frequency Word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urve</w:t>
        <w:tab/>
        <w:t>draw</w:t>
        <w:tab/>
        <w:tab/>
        <w:t>prov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ough</w:t>
        <w:tab/>
        <w:t>picture</w:t>
        <w:tab/>
        <w:t>covere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alf</w:t>
        <w:tab/>
        <w:tab/>
        <w:t>shoes</w:t>
        <w:tab/>
        <w:t>bicycl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avorite</w:t>
        <w:tab/>
        <w:t>wash</w:t>
        <w:tab/>
        <w:tab/>
        <w:t>special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joy</w:t>
        <w:tab/>
        <w:t>care</w:t>
        <w:tab/>
        <w:tab/>
        <w:t>straigh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Young</w:t>
        <w:tab/>
        <w:t>police</w:t>
        <w:tab/>
        <w:t>ago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26:00Z</dcterms:created>
  <dc:creator>jmcdonnell</dc:creator>
  <dc:description/>
  <dc:language>en-US</dc:language>
  <cp:lastModifiedBy>jmcdonnell</cp:lastModifiedBy>
  <dcterms:modified xsi:type="dcterms:W3CDTF">2015-04-27T12:36:00Z</dcterms:modified>
  <cp:revision>2</cp:revision>
  <dc:subject/>
  <dc:title>Spelling Words</dc:title>
</cp:coreProperties>
</file>